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330200</wp:posOffset>
            </wp:positionV>
            <wp:extent cx="2362200" cy="2501900"/>
            <wp:effectExtent l="0" t="0" r="0" b="0"/>
            <wp:wrapTight wrapText="bothSides">
              <wp:wrapPolygon edited="0">
                <wp:start x="9664" y="900"/>
                <wp:lineTo x="9316" y="1229"/>
                <wp:lineTo x="9316" y="1804"/>
                <wp:lineTo x="9664" y="2214"/>
                <wp:lineTo x="10362" y="3529"/>
                <wp:lineTo x="10449" y="7471"/>
                <wp:lineTo x="869" y="8537"/>
                <wp:lineTo x="433" y="10017"/>
                <wp:lineTo x="9141" y="10098"/>
                <wp:lineTo x="2172" y="10509"/>
                <wp:lineTo x="2172" y="10757"/>
                <wp:lineTo x="7834" y="11413"/>
                <wp:lineTo x="8183" y="12727"/>
                <wp:lineTo x="6791" y="14040"/>
                <wp:lineTo x="3481" y="14288"/>
                <wp:lineTo x="3132" y="14371"/>
                <wp:lineTo x="3132" y="15929"/>
                <wp:lineTo x="7138" y="16669"/>
                <wp:lineTo x="10449" y="16669"/>
                <wp:lineTo x="10449" y="17982"/>
                <wp:lineTo x="9491" y="19214"/>
                <wp:lineTo x="9491" y="20366"/>
                <wp:lineTo x="10884" y="20366"/>
                <wp:lineTo x="10969" y="19955"/>
                <wp:lineTo x="10624" y="19545"/>
                <wp:lineTo x="10969" y="18886"/>
                <wp:lineTo x="10884" y="15355"/>
                <wp:lineTo x="12888" y="15355"/>
                <wp:lineTo x="19681" y="14371"/>
                <wp:lineTo x="19852" y="13303"/>
                <wp:lineTo x="19070" y="12974"/>
                <wp:lineTo x="16198" y="12727"/>
                <wp:lineTo x="14628" y="11413"/>
                <wp:lineTo x="17328" y="11413"/>
                <wp:lineTo x="20900" y="10673"/>
                <wp:lineTo x="20986" y="9441"/>
                <wp:lineTo x="20204" y="9277"/>
                <wp:lineTo x="12974" y="8784"/>
                <wp:lineTo x="16894" y="5006"/>
                <wp:lineTo x="16457" y="4926"/>
                <wp:lineTo x="10884" y="4842"/>
                <wp:lineTo x="16284" y="4514"/>
                <wp:lineTo x="17242" y="3694"/>
                <wp:lineTo x="16457" y="3529"/>
                <wp:lineTo x="17414" y="3118"/>
                <wp:lineTo x="16894" y="3037"/>
                <wp:lineTo x="10449" y="2214"/>
                <wp:lineTo x="10711" y="1885"/>
                <wp:lineTo x="10711" y="1148"/>
                <wp:lineTo x="10449" y="900"/>
                <wp:lineTo x="9664" y="90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Name___________________________</w:t>
        <w:tab/>
        <w:tab/>
        <w:tab/>
        <w:t>Date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2 Chapter 2 Worksheet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ify the following statements with a definition, postulate, property, theorem, etc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_____________________AD + DB = AB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._____________________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=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_____________________If AD = BD and CD = DE, </w:t>
      </w:r>
    </w:p>
    <w:p>
      <w:pPr>
        <w:pStyle w:val="Normal"/>
        <w:ind w:left="288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then AD +CD = BD + CE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_____________________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6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5pt" to="14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5pt" to="233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5._____________________If DF bisects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1 =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_____________________If D is the midpoint of AB, then AD = DB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80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-0.25pt" to="148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4700</wp:posOffset>
                </wp:positionH>
                <wp:positionV relativeFrom="paragraph">
                  <wp:posOffset>-317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-0.25pt" to="16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>7._____________________ If CD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" w:ascii="Arial" w:hAnsi="Arial"/>
          <w:sz w:val="20"/>
          <w:szCs w:val="20"/>
        </w:rPr>
        <w:t xml:space="preserve">AB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is a right angl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8.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is a right angle,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CDB = 9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9.____________________ Look at the picture,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ADF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FDB are supplementar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.____________________ If #9 is true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ADF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FDB = 180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1.____________________If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1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= 90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2 are complementary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2.____________________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4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re complementary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6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5 are complementary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4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6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3</w:t>
      </w:r>
      <w:r>
        <w:rPr>
          <w:sz w:val="20"/>
          <w:szCs w:val="20"/>
        </w:rPr>
        <w:t>._______________________</w:t>
      </w:r>
      <w:r>
        <w:rPr>
          <w:rFonts w:cs="Arial" w:ascii="Arial" w:hAnsi="Arial"/>
          <w:sz w:val="20"/>
          <w:szCs w:val="20"/>
        </w:rPr>
        <w:t xml:space="preserve">___________If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re supplementary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are supplementary, then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lete with always, sometimes, or nev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points ________lie in exactly one 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points __________lie in exactly one l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points __________lie in exactly one pla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ree collinear points __________lie in exactly one pla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planes __________intersec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intersecting pla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54400</wp:posOffset>
            </wp:positionH>
            <wp:positionV relativeFrom="paragraph">
              <wp:posOffset>66675</wp:posOffset>
            </wp:positionV>
            <wp:extent cx="1803400" cy="1612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Two intersecting li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lines __________intersect in exactly one poi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 intersecting lines __________lie in exactly one pla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proofs for the following problem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3.</w:t>
        <w:tab/>
        <w:t>Given:</w:t>
        <w:tab/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 and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 are supplementary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ove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2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>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65300</wp:posOffset>
            </wp:positionH>
            <wp:positionV relativeFrom="paragraph">
              <wp:posOffset>111125</wp:posOffset>
            </wp:positionV>
            <wp:extent cx="3619500" cy="1600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24. </w:t>
        <w:tab/>
        <w:t xml:space="preserve">Given: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1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2;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3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rove:</w:t>
        <w:tab/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 xml:space="preserve">ABC </w:t>
      </w:r>
      <w:r>
        <w:rPr>
          <w:rFonts w:eastAsia="Symbol" w:cs="Symbol" w:ascii="Symbol" w:hAnsi="Symbol"/>
          <w:sz w:val="20"/>
          <w:szCs w:val="20"/>
        </w:rPr>
        <w:t>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DEF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9:22:00Z</dcterms:created>
  <dc:creator>mhayden</dc:creator>
  <dc:description/>
  <cp:keywords/>
  <dc:language>en-US</dc:language>
  <cp:lastModifiedBy>temp</cp:lastModifiedBy>
  <cp:lastPrinted>2011-10-10T12:22:00Z</cp:lastPrinted>
  <dcterms:modified xsi:type="dcterms:W3CDTF">2013-10-11T14:11:00Z</dcterms:modified>
  <cp:revision>12</cp:revision>
  <dc:subject/>
  <dc:title>Name___________________________</dc:title>
</cp:coreProperties>
</file>